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316" w:hRule="atLeast"/>
        </w:trPr>
        <w:tc>
          <w:tcPr>
            <w:tcW w:w="9541" w:type="dxa"/>
            <w:gridSpan w:val="2"/>
            <w:tcBorders/>
          </w:tcPr>
          <w:p>
            <w:pPr>
              <w:pStyle w:val="Xl45"/>
              <w:spacing w:before="0" w:after="0"/>
              <w:textAlignment w:val="auto"/>
              <w:rPr/>
            </w:pPr>
            <w:r>
              <w:rPr>
                <w:rFonts w:eastAsia="Times New Roman"/>
                <w:szCs w:val="20"/>
              </w:rPr>
              <w:t xml:space="preserve">Indice delle tavole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1. Dati generali riassun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anno, tipo di incidente e mes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2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tipo di incidente e mes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3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categoria del veicolo e tipo - Anno 2020</w:t>
            </w:r>
          </w:p>
        </w:tc>
      </w:tr>
      <w:tr>
        <w:trPr>
          <w:trHeight w:val="18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4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, giorno della settimana, tipo e ora del giorno - Anni 2019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5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regioni e grandi comuni - Anni 2018, 2019 e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, mese e regione - Anno 2020</w:t>
            </w:r>
          </w:p>
        </w:tc>
      </w:tr>
      <w:tr>
        <w:trPr>
          <w:trHeight w:val="20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della strada e le condizioni del tempo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8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e il tipo di strada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9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strada, caratteristica della strada, tipo di pavimentazione e fondo stradal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cidenti stradali, morti e feriti per regio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cidenti stradali, morti e feriti per mese e regio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Capitolo 2 - Incidenti stradali, morti, feriti e veicoli coinvolti 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2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giorno del mese - Anno 2020</w:t>
            </w:r>
          </w:p>
        </w:tc>
      </w:tr>
      <w:tr>
        <w:trPr>
          <w:trHeight w:val="16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2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mese e giorno del mese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giorno del mese - Anno 2020</w:t>
            </w:r>
          </w:p>
        </w:tc>
      </w:tr>
      <w:tr>
        <w:trPr>
          <w:trHeight w:val="268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ora del giorno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e persone infortunate sulle strade extraurbane secondo la conseguenza, ora del giorno e mese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6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ora del giorno - 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giorno della settimana e ora del giorno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giorno della settimana e ora del giorno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9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giorno della settimana e ora del giorno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tipo di giorno e ora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tipo e regio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tipo e regione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 e circostanza accertata o presunta dell'incidente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utenti della strada e circostanza accertata o presunta dell’incidente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6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degli incidenti causati da inosservanze concomitanti delle norme di circolazio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7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e circostanza accertata o presunta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8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e circostanza accertata o presunta dell'incidente causato da inosservanze concomitanti delle norme di circolazio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19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ambito stradale, natura e circostanza accertata o presunta dell’incidente - Anno 2020</w:t>
            </w:r>
          </w:p>
        </w:tc>
      </w:tr>
      <w:tr>
        <w:trPr>
          <w:trHeight w:val="21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relative agli inconvenienti di circolazione per ambito stradale - Anno 2020</w:t>
            </w:r>
          </w:p>
        </w:tc>
      </w:tr>
      <w:tr>
        <w:trPr>
          <w:trHeight w:val="141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Tavola 2.2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mortale relative agli inconvenienti di circolazione per ambito stradale - Anno 2020</w:t>
            </w:r>
          </w:p>
        </w:tc>
      </w:tr>
      <w:tr>
        <w:trPr>
          <w:trHeight w:val="13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su strade urbane ed extraurbane per caratteristica della strada e regione - Anno 2020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, morti e feriti per categoria dei veicoli coinvolti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, morti e feriti per categoria dei veicoli coinvolti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categoria dei veicoli coinvolti e natura dell'incidente - Anno 2020</w:t>
            </w:r>
          </w:p>
        </w:tc>
      </w:tr>
      <w:tr>
        <w:trPr>
          <w:trHeight w:val="29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mese - Anno 2020</w:t>
            </w:r>
          </w:p>
        </w:tc>
      </w:tr>
      <w:tr>
        <w:trPr>
          <w:trHeight w:val="171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regione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in incidenti a veicoli isolati per categoria dei veicoli coinvolti e tipo di incidente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ategoria dei veicoli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1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mes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2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regione - Anno 2020</w:t>
            </w:r>
          </w:p>
        </w:tc>
      </w:tr>
      <w:tr>
        <w:trPr>
          <w:trHeight w:val="199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3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ategoria dei veicoli - Anno 2020</w:t>
            </w:r>
          </w:p>
        </w:tc>
      </w:tr>
      <w:tr>
        <w:trPr>
          <w:trHeight w:val="1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4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mese - Anno 2020</w:t>
            </w:r>
          </w:p>
        </w:tc>
      </w:tr>
      <w:tr>
        <w:trPr>
          <w:trHeight w:val="208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5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regione - Anno 2020</w:t>
            </w:r>
          </w:p>
        </w:tc>
      </w:tr>
      <w:tr>
        <w:trPr>
          <w:trHeight w:val="20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ategoria dei veicoli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, e mes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regione - Anno 2020</w:t>
            </w:r>
          </w:p>
        </w:tc>
      </w:tr>
      <w:tr>
        <w:trPr>
          <w:trHeight w:val="13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ategoria dei veicoli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e tra veicoli per regione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1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ai quali siano imputabili gli incidenti stradali per classe di età, sesso, conseguenza dell'incidente e categoria dei veicoli coinvolti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2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coinvolti in incidenti stradali incolumi, morti e feriti per tipo di patent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giorno della settimana ed età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Morti e feriti in incidenti stradali per ora del giorno e della notte ed età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Conducenti morti e feriti in incidenti stradali per ora del giorno e della notte ed età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3. Incidenti stradali nei grandi comun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omu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comu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 e comu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coinvolti per categoria del veicolo, tipo di incidente e comune - Anno 2020</w:t>
            </w:r>
          </w:p>
        </w:tc>
      </w:tr>
      <w:tr>
        <w:trPr>
          <w:trHeight w:val="16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omu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omu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omu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omu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4. Dati retrospet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- Anni 1991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natura - Anni 1991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utente della strada - Anni 1991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regione - Anni 1991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regione - Anni 1991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grande comune - Anni 1991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sesso e classe di età - Anni 1991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categoria di veicolo - Anni 1991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5. Altre fonti dei dati e i confronti internazional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highlight w:val="yellow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2"/>
                <w:highlight w:val="yellow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16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te stradale per tipo di strada - Anni 1990, 2000-2019 (dati in chilometri)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   provincia e regio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 e comune capoluogo di provincia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, provincia e regio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 e comune capoluogo di provincia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6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lasse di età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fascia oraria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tipologia di strada – Anno 2020</w:t>
            </w:r>
          </w:p>
        </w:tc>
      </w:tr>
      <w:tr>
        <w:trPr>
          <w:trHeight w:val="644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9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ategoria di veicoli - Anno 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i Carabinieri per infrazioni sulla circolazione stradal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Municipale nei comuni capoluogo per infrazioni sulla circolazione stradale - Anno 2020</w:t>
            </w:r>
          </w:p>
        </w:tc>
      </w:tr>
      <w:tr>
        <w:trPr>
          <w:trHeight w:val="528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Popolazione residente, lunghezza della rete stradale e autostradale, superficie e veicoli nei Paesi europei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 xml:space="preserve">Tavola 5.13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in incidente stradale nei Paesi europei - Anni 2010, 2016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ssi di mortalità per incidente stradale nei Paesi europei - Anni 2010, 2016-2020</w:t>
            </w:r>
          </w:p>
        </w:tc>
      </w:tr>
    </w:tbl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 xml:space="preserve">Tavola 5.16 - </w:t>
      </w:r>
      <w:r>
        <w:rPr>
          <w:rFonts w:cs="Times New Roman" w:ascii="Times New Roman" w:hAnsi="Times New Roman"/>
          <w:bCs/>
          <w:sz w:val="22"/>
          <w:szCs w:val="22"/>
        </w:rPr>
        <w:t>Incidenti stradali per le principali categorie di veicoli coinvolti nei grandi comun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- </w:t>
      </w:r>
      <w:r>
        <w:rPr>
          <w:rFonts w:cs="Times New Roman" w:ascii="Times New Roman" w:hAnsi="Times New Roman"/>
          <w:bCs/>
          <w:sz w:val="22"/>
          <w:szCs w:val="22"/>
        </w:rPr>
        <w:t>Anno 2020 (indicatori per 10.000 veicoli circolanti)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sectPr>
      <w:type w:val="continuous"/>
      <w:pgSz w:w="11906" w:h="16838"/>
      <w:pgMar w:left="1134" w:right="1134" w:gutter="0" w:header="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mic Sans MS" w:hAnsi="Comic Sans MS" w:cs="Comic Sans MS"/>
      <w:sz w:val="20"/>
    </w:rPr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5:30:00Z</dcterms:created>
  <dc:creator>Administrator</dc:creator>
  <dc:description/>
  <cp:keywords/>
  <dc:language>en-US</dc:language>
  <cp:lastModifiedBy>Silvia Bruzzone</cp:lastModifiedBy>
  <cp:lastPrinted>2009-10-15T17:53:00Z</cp:lastPrinted>
  <dcterms:modified xsi:type="dcterms:W3CDTF">2021-07-20T21:58:00Z</dcterms:modified>
  <cp:revision>5</cp:revision>
  <dc:subject/>
  <dc:title>Indice delle tavole contenute nel cd-rom allegato</dc:title>
</cp:coreProperties>
</file>